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GO/201-63/2014.</w:t>
      </w:r>
      <w:r>
        <w:rPr>
          <w:rFonts w:cs="Arial" w:ascii="Arial" w:hAnsi="Arial"/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október 30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évíz Város Önkormányzat 2014. évi költségvetéséről szóló 2/2014. (II. 12.)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Kondákorné Farkas Erika Közgazdasági Osztál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Jogi- Ügyrendi, Szociális Bizottság,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127" w:hanging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Oktatási, Kulturális és Sport Bizottság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127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127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VEZETŐ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államháztartásról szóló 2011. évi CXCV. törvény 34. § (1) bekezdése alapján a - meghatározott kivétellel - képviselő testület dönthet a helyi önkormányzat költségvetési rendeletében megjelenő bevételek és kiadások módosításáról, a kiadási előirányzatok közötti átcsoportosításról. 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 (4) bekezdés szerint, ha a helyi önkormányzat év közben a költségvetési rendelet készítésekor nem ismert többletbevételhez jut, vagy bevételei a tervezettől elmaradnak, e tényről a polgármester tájékoztatja a képviselő-testületet. 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 (5) bekezdés szerint a képviselő-testület - az első negyedév kivételével – negyedévenként, a döntése szerinti időpontokban, de legkésőbb az éves költségvetési beszámoló elkészítésének határidejéig, december 31-ei hatállyal módosítja költségvetési rendeletét.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Ha évközben az Országgyűlés, a helyi önkormányzatot érintő módon a támogatások előirányzatait zárolja, azokat csökkenti, törli, akkor az intézkedés kihirdetését követően haladéktalanul a képviselő-testület elé kell terjeszteni a költségvetési rendelet módosítását.</w:t>
      </w:r>
    </w:p>
    <w:p>
      <w:pPr>
        <w:pStyle w:val="Szvegtrzs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 (3) bekezdés szerint a helyi önkormányzati költségvetési szerv bevételi és kiadási előirányzatai – a Kormány rendeletében meghatározott esetben - saját hatáskörben módosíthatóak, kiadási előirányzatok egymás között átcsoportosíthatóak. </w:t>
      </w:r>
    </w:p>
    <w:p>
      <w:pPr>
        <w:pStyle w:val="Szvegtrzs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2014. évi költségvetésről szóló 2/2014. (II.12.) rendelet módosítása – az állami támogatás összegének módosulása, az államháztartáson belüli és kívüli átvett és átadott pénzeszköz előirányzott összegének módosulása, a felhalmozási kiadási előirányzatok átcsoportosítása, illetve működési kiadások előirányzatának módosítása, átcsoportosítása valamint a Képviselő-testületi döntések költségvetési rendeleten való átvezetése miatt – vált szükségessé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EVÉTEL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z önkormányzat és intézményei bevételi főösszege jelen rendelet módosítás hatására 69.228 e Ft-tal változik. A bevételi főösszeg változásának oka a következő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b/>
          <w:u w:val="single"/>
          <w:lang w:eastAsia="hu-HU"/>
        </w:rPr>
        <w:t xml:space="preserve">működési célú bevételek előirányzata </w:t>
      </w:r>
      <w:r>
        <w:rPr>
          <w:rFonts w:eastAsia="Times New Roman" w:cs="Arial" w:ascii="Arial" w:hAnsi="Arial"/>
          <w:lang w:eastAsia="hu-HU"/>
        </w:rPr>
        <w:t>61.371 e Ft-tal emelkedi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enti bevétel növekményből 42.314 e Ft az </w:t>
      </w:r>
      <w:r>
        <w:rPr>
          <w:rFonts w:eastAsia="Times New Roman" w:cs="Arial" w:ascii="Arial" w:hAnsi="Arial"/>
          <w:b/>
          <w:lang w:eastAsia="hu-HU"/>
        </w:rPr>
        <w:t>Önkormányzatnál</w:t>
      </w:r>
      <w:r>
        <w:rPr>
          <w:rFonts w:eastAsia="Times New Roman" w:cs="Arial" w:ascii="Arial" w:hAnsi="Arial"/>
          <w:lang w:eastAsia="hu-HU"/>
        </w:rPr>
        <w:t xml:space="preserve"> jelentkező bevételi előirányzat módosulás.  Ezen belül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u w:val="single"/>
          <w:lang w:eastAsia="hu-HU"/>
        </w:rPr>
        <w:t>önkormányzat működéséhez nyújtott állami támogatás</w:t>
      </w:r>
      <w:r>
        <w:rPr>
          <w:rFonts w:eastAsia="Times New Roman" w:cs="Arial" w:ascii="Arial" w:hAnsi="Arial"/>
          <w:lang w:eastAsia="hu-HU"/>
        </w:rPr>
        <w:t xml:space="preserve"> összege 28.554</w:t>
      </w:r>
      <w:r>
        <w:rPr>
          <w:rFonts w:eastAsia="Times New Roman" w:cs="Arial" w:ascii="Arial" w:hAnsi="Arial"/>
          <w:color w:val="00B05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e Ft-tal emelkedi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önkormányzat általános működési és ágazati feladatainak támogatása 17.739 e Ft-tal nő, melyet a júniusi felmérés, illetve a MÁK ellenőrzés során határozattal megállapított mutatószámok rögzítése okozott. Nő a bölcsődei ellátás, az idősek tartós szakosított ellátásánál elismert dolgozói létszám bértámogatása, valamint az üzemeltetésre adott támogatás. Az ellátottak létszámának csökkenése miatt kevesebb a házi segítségnyújtás állami támogatás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i/>
          <w:u w:val="single"/>
          <w:lang w:eastAsia="hu-HU"/>
        </w:rPr>
        <w:t>központosított állami támogatások</w:t>
      </w:r>
      <w:r>
        <w:rPr>
          <w:rFonts w:eastAsia="Times New Roman" w:cs="Arial" w:ascii="Arial" w:hAnsi="Arial"/>
          <w:lang w:eastAsia="hu-HU"/>
        </w:rPr>
        <w:t xml:space="preserve"> összege 137 e Ft-tal növekszik. 333 e Ft szociális nyári gyermekétkeztetésre kapott támogatás összege. A könyvtári érdekeltségnövelő támogatás összegét, 196 e Ft-ot át kell csoportosítani a felhalmozási célú állami támogatások közé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u w:val="single"/>
          <w:lang w:eastAsia="hu-HU"/>
        </w:rPr>
        <w:t>önkormányzat kiegészítő támogatás</w:t>
      </w:r>
      <w:r>
        <w:rPr>
          <w:rFonts w:eastAsia="Times New Roman" w:cs="Arial" w:ascii="Arial" w:hAnsi="Arial"/>
          <w:i/>
          <w:lang w:eastAsia="hu-HU"/>
        </w:rPr>
        <w:t xml:space="preserve">ának </w:t>
      </w:r>
      <w:r>
        <w:rPr>
          <w:rFonts w:eastAsia="Times New Roman" w:cs="Arial" w:ascii="Arial" w:hAnsi="Arial"/>
          <w:lang w:eastAsia="hu-HU"/>
        </w:rPr>
        <w:t xml:space="preserve">összege 11.878 e Ft-tal emelkedik. A 2014 évi bérkompenzáció támogatását az eredeti költségvetésben, a fejezeti kezelésű egyéb támogatások között terveztük. A MÁK havi értesítése alapján a májustól szeptemberig terjedő időszak bérkompenzációja átcsoportosításra kerül az önkormányzatok kiegészítő támogatása közé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intén kiegészítő támogatásként jelenik meg a szociális ágazati pótlék. Az előirányzat növekedés a III. és a IV. negyedévi támogatást foglalja magába. Összege 3.691 e F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önkormányzati kiegészítő támogatások előirányzatát növeli a 2013. évi állami támogatások elszámolásából keletkezett, önkormányzatnak járó különbözet. Az 1.884 e Ft átcsoportosításra kerül az Áht-n belülről átvett működési célú támogatások közü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Arial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u w:val="single"/>
          <w:lang w:eastAsia="hu-HU"/>
        </w:rPr>
        <w:t>Áht-n belülről származó egyéb működési célú támogatás</w:t>
      </w:r>
      <w:r>
        <w:rPr>
          <w:rFonts w:eastAsia="Times New Roman" w:cs="Arial" w:ascii="Arial" w:hAnsi="Arial"/>
          <w:i/>
          <w:lang w:eastAsia="hu-HU"/>
        </w:rPr>
        <w:t>ok</w:t>
      </w:r>
      <w:r>
        <w:rPr>
          <w:rFonts w:eastAsia="Times New Roman" w:cs="Arial" w:ascii="Arial" w:hAnsi="Arial"/>
          <w:lang w:eastAsia="hu-HU"/>
        </w:rPr>
        <w:t xml:space="preserve"> összegének előirányzata 5.473 e Ft-tal csökken</w:t>
      </w:r>
      <w:r>
        <w:rPr>
          <w:rFonts w:eastAsia="Times New Roman" w:cs="Arial" w:ascii="Arial" w:hAnsi="Arial"/>
          <w:color w:val="FF0000"/>
          <w:lang w:eastAsia="hu-HU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lőirányzatból a fentiekben említetteken - 6.303 e Ft bérkompenzáció és a 1.884 e Ft összegű 2013 évi különbözeten - kívül, átcsoportosításra kerül az országgyűlési választásokra kapott támogatás összege. A 840 e Ft-ot a Polgármesteri Hivatalhoz folyósítottá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gyermekjóléti és családsegítési ellátásra Alsópáhok, Felsőpáhok és Cserszegtomaj igényelheti az állami támogatást. A feladat ellátási szerződés alapján mindhárom település részére a TASZII látja el a feladatot. A leigényelt 2014. évi állami támogatás összegét - 3.953 e Ft-ot - átadják önkormányzatunk részére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56 e Ft a 2013. évi szervezett emlőszűrésre kapott támogatás összege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.189 e Ft összeggel nő az </w:t>
      </w:r>
      <w:r>
        <w:rPr>
          <w:rFonts w:eastAsia="Times New Roman" w:cs="Arial" w:ascii="Arial" w:hAnsi="Arial"/>
          <w:i/>
          <w:u w:val="single"/>
          <w:lang w:eastAsia="hu-HU"/>
        </w:rPr>
        <w:t>Áht-n kívüli működési célú pénzeszköz átvétel</w:t>
      </w:r>
      <w:r>
        <w:rPr>
          <w:rFonts w:eastAsia="Times New Roman" w:cs="Arial" w:ascii="Arial" w:hAnsi="Arial"/>
          <w:lang w:eastAsia="hu-HU"/>
        </w:rPr>
        <w:t xml:space="preserve"> összege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2 e Ft a Teker Egyesület által visszafizetett 2013. évi fel nem használt támogatá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2.137 e Ft a DRV Zrt. által visszafizetett 2013. évi lakossági víz, – és csatorna támogatás fel nem használt összege és az azt terhelő igénybevételi kamat. A teljes összeget önkormányzatunk visszautalta az Államkincstár részér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  <w:t>Működési bevétel</w:t>
      </w:r>
      <w:r>
        <w:rPr>
          <w:rFonts w:eastAsia="Times New Roman" w:cs="Arial" w:ascii="Arial" w:hAnsi="Arial"/>
          <w:lang w:eastAsia="hu-HU"/>
        </w:rPr>
        <w:t xml:space="preserve"> előirányzatának összege 7.129 e Ft növekszi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5.417 e Ft az EON Zrt. által visszafizetett áramdíj. A szolgáltató a közvilágítás esetében téves rendszerhasználati díj számításra hivatkozva fizette vissza a több évet érintő összeget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541 e Ft az MVM OVIT Zrt részesedései után kapott osztalék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361 e Ft az egyéb EON elszámolásokból, a DRV Zrt. kártérítéséből és egyéb kártérítésekből származó összeg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00 e Ft+Áfa a Strabag Kft által befizetett ajánlattételi dokumentáció vásárlás összege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működési bevételek előirányzatát csökkenti, hogy 9.800 e Ft parkolási bírság előirányzata, átcsoportosításra került a közhatalmi bevételek közé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423 e Ft-tal csökkenti az előirányzatot a jelzőrendszeres házi segítségnyújtás első félévi elszámolása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Intézménye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alamennyi intézmény esetében átadásra került a Képviselő-testület 219/2014. (VIII. 18.) Kt. határozatával megállapított 2014. augusztusi jutalom keret összege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Polgármesteri Hivatal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u w:val="single"/>
          <w:lang w:eastAsia="hu-HU"/>
        </w:rPr>
        <w:t>egyéb működési célú támogatások bevételei államháztartáson belülről</w:t>
      </w:r>
      <w:r>
        <w:rPr>
          <w:rFonts w:eastAsia="Times New Roman" w:cs="Arial" w:ascii="Arial" w:hAnsi="Arial"/>
          <w:lang w:eastAsia="hu-HU"/>
        </w:rPr>
        <w:t xml:space="preserve"> előirányzat 1.973 e Ft összeggel megemelésre kerül. Valamennyi választásra kapott támogatás a Polgármesteri Hivatalnál jelenik meg. Az Európai Parlamenti választások lebonyolítására kapott támogatás összeg mellett, 871 e Ft az országgyűlési képviselői választásra, 1.010 e Ft az önkormányzati képviselő választásra és 92 e Ft a nemzetiségi képviselő választásra folyósított támogatás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color w:val="7030A0"/>
          <w:lang w:eastAsia="hu-HU"/>
        </w:rPr>
      </w:pPr>
      <w:r>
        <w:rPr>
          <w:rFonts w:eastAsia="Times New Roman" w:cs="Arial" w:ascii="Arial" w:hAnsi="Arial"/>
          <w:color w:val="7030A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u w:val="single"/>
          <w:lang w:eastAsia="hu-HU"/>
        </w:rPr>
        <w:t>irányító szervi működési célú támogatás</w:t>
      </w:r>
      <w:r>
        <w:rPr>
          <w:rFonts w:eastAsia="Times New Roman" w:cs="Arial" w:ascii="Arial" w:hAnsi="Arial"/>
          <w:lang w:eastAsia="hu-HU"/>
        </w:rPr>
        <w:t xml:space="preserve"> előirányzata 7.779 e Ft-tal növekszik. Ez tartalmazza a 2014. augusztusi jutalomkeret átadását, valamint a Polgármesteri Hivatal - 2014. első félévre ütemezett - számítástechnikai eszköz beszerzéséhez kapcsolódó dologi kiadások fedezetéhez szükséges előirányzat összegét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lang w:eastAsia="hu-HU"/>
        </w:rPr>
        <w:t>1.233 e Ft az 55 év feletti dolgozók után igénybe vehető szociális hozzájárulási adó kedvezmény összege. Az e korosztályba tartozó dolgozók személyi juttatása estén - 100 e Ft összeghatárig - a munkáltatónak csökkentett, 12,5 %-os adót kell fizetni. 100 e Ft feletti bér esetén, a normál 27 %-os járulékot kell fizetni. A kedvezmény összege munkavédelmi akciótervvel kapcsolatos befizetésként kerül elszámolásra. Az ennek megfelelő előirányzat visszavonásra kerül az önkormányzathoz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GAMESZ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Az intézmény 2014. június – szeptember közötti hónapokra 2.245 e Ft </w:t>
      </w:r>
      <w:r>
        <w:rPr>
          <w:rFonts w:eastAsia="Times New Roman" w:cs="Arial" w:ascii="Arial" w:hAnsi="Arial"/>
          <w:i/>
          <w:u w:val="single"/>
          <w:lang w:eastAsia="hu-HU"/>
        </w:rPr>
        <w:t>Áht-n belüli működési célú támogatás</w:t>
      </w:r>
      <w:r>
        <w:rPr>
          <w:rFonts w:eastAsia="Times New Roman" w:cs="Arial" w:ascii="Arial" w:hAnsi="Arial"/>
          <w:u w:val="single"/>
          <w:lang w:eastAsia="hu-HU"/>
        </w:rPr>
        <w:t>ban</w:t>
      </w:r>
      <w:r>
        <w:rPr>
          <w:rFonts w:eastAsia="Times New Roman" w:cs="Arial" w:ascii="Arial" w:hAnsi="Arial"/>
          <w:lang w:eastAsia="hu-HU"/>
        </w:rPr>
        <w:t xml:space="preserve"> részesült a Zala Megyei Kormányhivatal Munkaügyi Központjától. Mivel az eredeti költségvetésben a közfoglalkoztatottak részére fizetendő személyi juttatás és az azt terhelő járulék tervezve volt, a támogatásból 975 e Ft összeg csökkenti a </w:t>
      </w:r>
      <w:r>
        <w:rPr>
          <w:rFonts w:eastAsia="Times New Roman" w:cs="Arial" w:ascii="Arial" w:hAnsi="Arial"/>
          <w:i/>
          <w:u w:val="single"/>
          <w:lang w:eastAsia="hu-HU"/>
        </w:rPr>
        <w:t>működési célú irányító szervi támogatás</w:t>
      </w:r>
      <w:r>
        <w:rPr>
          <w:rFonts w:eastAsia="Times New Roman" w:cs="Arial" w:ascii="Arial" w:hAnsi="Arial"/>
          <w:lang w:eastAsia="hu-HU"/>
        </w:rPr>
        <w:t xml:space="preserve"> előirányzatát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rányító szervi működési célú támogatás előirányzata fenti módosítással együtt, összességében 1.076 e Ft emelkedik. A munkahelyvédelmi akciótervvel kapcsolatos, 55. éven felüliek szociális hozzájárulási adóját érintő kedvezmény összege a GAMESZ esetében 3.706 e F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Festetics György Művelődési Központ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i/>
          <w:u w:val="single"/>
          <w:lang w:eastAsia="hu-HU"/>
        </w:rPr>
        <w:t>működési bevételi</w:t>
      </w:r>
      <w:r>
        <w:rPr>
          <w:rFonts w:eastAsia="Times New Roman" w:cs="Arial" w:ascii="Arial" w:hAnsi="Arial"/>
          <w:lang w:eastAsia="hu-HU"/>
        </w:rPr>
        <w:t xml:space="preserve"> előirányzata megemelésre kerül a mozijegyek utolsó negyedére várható többletbevételének összegével - 9.000 e Ft-tal - és a decemberi koncert jegyek bevételével, 3.000 e Ft-tal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i/>
          <w:i/>
          <w:color w:val="FF0000"/>
          <w:lang w:eastAsia="hu-HU"/>
        </w:rPr>
      </w:pPr>
      <w:r>
        <w:rPr>
          <w:rFonts w:eastAsia="Times New Roman" w:cs="Arial" w:ascii="Arial" w:hAnsi="Arial"/>
          <w:b/>
          <w:i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u w:val="single"/>
          <w:lang w:eastAsia="hu-HU"/>
        </w:rPr>
        <w:t>irányító szervi működési célú támogatás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előirányzata 11.595 e Ft-tal emelkedik. Ezen belül 11.053 e Ft a 2013. évi Adventi és Szilveszteri rendezvények megtartására az önkormányzat által külön biztosított forrás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55. éven felüli dolgozók utáni adókedvezmény elvont összege 798 e Ft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Brunszvik Teréz Napközi Otthonos Óvoda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Cs/>
          <w:color w:val="000000"/>
        </w:rPr>
      </w:pPr>
      <w:r>
        <w:rPr>
          <w:bCs/>
          <w:color w:val="000000"/>
        </w:rPr>
        <w:t xml:space="preserve">2014. június 30. napjával megszűnt a hévízi Óvodafenntartó Társulás. Az előző évhez hasonlóan a teljes évi előirányzatot annál a fenntartónál kell kimutatni, amelyik az intézményt évközben átvette.  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Cs/>
          <w:color w:val="000000"/>
        </w:rPr>
      </w:pPr>
      <w:r>
        <w:rPr>
          <w:bCs/>
          <w:color w:val="000000"/>
        </w:rPr>
        <w:t xml:space="preserve">Az óvoda visszakerül az önkormányzat intézményrendszerébe. Működéséhez a korábban kialakított, második félévi előirányzat teljes évivé válik. A működési kiadási előirányzatok fedezetéhez - saját bevétel hiányában – a </w:t>
      </w:r>
      <w:r>
        <w:rPr>
          <w:bCs/>
          <w:i/>
          <w:color w:val="000000"/>
          <w:u w:val="single"/>
        </w:rPr>
        <w:t>működési célú irányító szervi támogatás</w:t>
      </w:r>
      <w:r>
        <w:rPr>
          <w:bCs/>
          <w:color w:val="000000"/>
        </w:rPr>
        <w:t xml:space="preserve"> előirányzatát 86.393 e Ft-tal szükséges emelni. Az óvoda esetében a munkahelyvédelmi akciótervvel kapcsolatos elvonás 1.566 e F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ASZII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ociális intézmény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a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Zala Megyei Kormányhivatal Munkaügyi Központjától - </w:t>
      </w:r>
      <w:r>
        <w:rPr>
          <w:rFonts w:eastAsia="Times New Roman" w:cs="Arial" w:ascii="Arial" w:hAnsi="Arial"/>
          <w:i/>
          <w:u w:val="single"/>
          <w:lang w:eastAsia="hu-HU"/>
        </w:rPr>
        <w:t>Áht-n belüli működési célú pénzeszköz átvétel</w:t>
      </w:r>
      <w:r>
        <w:rPr>
          <w:rFonts w:eastAsia="Times New Roman" w:cs="Arial" w:ascii="Arial" w:hAnsi="Arial"/>
          <w:i/>
          <w:lang w:eastAsia="hu-HU"/>
        </w:rPr>
        <w:t xml:space="preserve"> formájában</w:t>
      </w:r>
      <w:r>
        <w:rPr>
          <w:rFonts w:eastAsia="Times New Roman" w:cs="Arial" w:ascii="Arial" w:hAnsi="Arial"/>
          <w:lang w:eastAsia="hu-HU"/>
        </w:rPr>
        <w:t xml:space="preserve"> –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1.707 e Ft összegű</w:t>
      </w:r>
      <w:r>
        <w:rPr>
          <w:rFonts w:eastAsia="Times New Roman" w:cs="Arial" w:ascii="Arial" w:hAnsi="Arial"/>
          <w:i/>
          <w:lang w:eastAsia="hu-HU"/>
        </w:rPr>
        <w:t xml:space="preserve"> támogatásban</w:t>
      </w:r>
      <w:r>
        <w:rPr>
          <w:rFonts w:eastAsia="Times New Roman" w:cs="Arial" w:ascii="Arial" w:hAnsi="Arial"/>
          <w:lang w:eastAsia="hu-HU"/>
        </w:rPr>
        <w:t xml:space="preserve"> részesült. Ezzel az összeggel támogatták a hosszabb időtartamú közfoglalkoztatási szerződéssel foglalkoztatottakat a május és szeptember közötti időszakban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ntézmény az Országos Egészségbiztosítási Pénztár finanszírozási szerződést kötött a védőnői ellátás és az ügyeleti ellátás finanszírozására. Az intézmény költségvetésében már szereplő előirányzaton felül, 1.095 e Ft a többletfinanszírozás összege szeptember végéig, A többlet finanszírozást az évvégéig felmerülő kiadások fedezésére kívánják fordítani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lang w:eastAsia="hu-HU"/>
        </w:rPr>
        <w:t>Az intézmény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u w:val="single"/>
          <w:lang w:eastAsia="hu-HU"/>
        </w:rPr>
        <w:t>irányító szervi működési célú támogatás</w:t>
      </w:r>
      <w:r>
        <w:rPr>
          <w:rFonts w:eastAsia="Times New Roman" w:cs="Arial" w:ascii="Arial" w:hAnsi="Arial"/>
          <w:i/>
          <w:lang w:eastAsia="hu-HU"/>
        </w:rPr>
        <w:t xml:space="preserve"> előirányzatát</w:t>
      </w:r>
      <w:r>
        <w:rPr>
          <w:rFonts w:eastAsia="Times New Roman" w:cs="Arial" w:ascii="Arial" w:hAnsi="Arial"/>
          <w:i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i/>
          <w:lang w:eastAsia="hu-HU"/>
        </w:rPr>
        <w:t>12.205</w:t>
      </w:r>
      <w:r>
        <w:rPr>
          <w:rFonts w:eastAsia="Times New Roman" w:cs="Arial" w:ascii="Arial" w:hAnsi="Arial"/>
          <w:i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i/>
          <w:lang w:eastAsia="hu-HU"/>
        </w:rPr>
        <w:t xml:space="preserve">e Ft-tal szükséges emelni. Ez tartalmazza a június – november közötti időszak szociális ágazati pótlék támogatás intézmény fele történő átadását, a féléves bölcsődei ellátás előirányzat korrekcióját, az augusztusi jutalomra átadott keretet, a júniusi mutatószám felmérésben érvényesített pótigény szerinti, az idősek tartós szakosított ellátását érintő támogatás növekményt, valamint az 55 éven felüliek adókedvezménye miatti előirányzat elvonást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i/>
          <w:i/>
          <w:color w:val="FF0000"/>
          <w:lang w:eastAsia="hu-HU"/>
        </w:rPr>
      </w:pPr>
      <w:r>
        <w:rPr>
          <w:rFonts w:eastAsia="Times New Roman" w:cs="Arial" w:ascii="Arial" w:hAnsi="Arial"/>
          <w:i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color w:val="FF0000"/>
          <w:u w:val="single"/>
          <w:lang w:eastAsia="hu-HU"/>
        </w:rPr>
      </w:pPr>
      <w:r>
        <w:rPr>
          <w:rFonts w:eastAsia="Times New Roman" w:cs="Arial" w:ascii="Arial" w:hAnsi="Arial"/>
          <w:b/>
          <w:color w:val="FF0000"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Felhalmozási célú bevételek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felhalmozási bevételek kiemelt előirányzata 7.857 e Ft-tal nő. </w:t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  <w:t xml:space="preserve">Fenti összeg az </w:t>
      </w:r>
      <w:r>
        <w:rPr>
          <w:b/>
          <w:color w:val="000000"/>
        </w:rPr>
        <w:t>Önkormányzat</w:t>
      </w:r>
      <w:r>
        <w:rPr>
          <w:bCs/>
          <w:color w:val="000000"/>
        </w:rPr>
        <w:t xml:space="preserve"> felhalmozási bevételi előirányzatának növekedése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Cs/>
          <w:color w:val="000000"/>
        </w:rPr>
        <w:t xml:space="preserve">196 e Ft a könyvtári érdekeltségnövelő támogatás, melyet a MÁK szerint a </w:t>
      </w:r>
      <w:r>
        <w:rPr>
          <w:bCs/>
          <w:i/>
          <w:color w:val="000000"/>
          <w:u w:val="single"/>
        </w:rPr>
        <w:t xml:space="preserve">felhalmozási célú központosított állami támogatások </w:t>
      </w:r>
      <w:r>
        <w:rPr>
          <w:bCs/>
          <w:color w:val="000000"/>
        </w:rPr>
        <w:t xml:space="preserve">között kell nyilvántartani. 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Cs/>
          <w:color w:val="000000"/>
        </w:rPr>
      </w:pPr>
      <w:r>
        <w:rPr>
          <w:bCs/>
          <w:color w:val="000000"/>
        </w:rPr>
        <w:t xml:space="preserve">5.361 e Ft-tal nő a </w:t>
      </w:r>
      <w:r>
        <w:rPr>
          <w:bCs/>
          <w:i/>
          <w:color w:val="000000"/>
          <w:u w:val="single"/>
        </w:rPr>
        <w:t>tárgyi eszköz értékesítésből származó bevétel</w:t>
      </w:r>
      <w:r>
        <w:rPr>
          <w:bCs/>
          <w:color w:val="000000"/>
        </w:rPr>
        <w:t xml:space="preserve"> előirányzata. Ebből: </w:t>
      </w:r>
    </w:p>
    <w:p>
      <w:pPr>
        <w:pStyle w:val="TextBody"/>
        <w:numPr>
          <w:ilvl w:val="0"/>
          <w:numId w:val="7"/>
        </w:numPr>
        <w:spacing w:before="0" w:after="0"/>
        <w:outlineLvl w:val="0"/>
        <w:rPr>
          <w:bCs/>
          <w:color w:val="000000"/>
        </w:rPr>
      </w:pPr>
      <w:r>
        <w:rPr>
          <w:rFonts w:eastAsia="Arial"/>
          <w:bCs/>
          <w:color w:val="000000"/>
        </w:rPr>
        <w:t xml:space="preserve"> </w:t>
      </w:r>
      <w:r>
        <w:rPr>
          <w:bCs/>
          <w:color w:val="000000"/>
        </w:rPr>
        <w:t>3.190 e Ft a 044. hrsz-ú, 12.792 négyzetméteres erdő terület értékesítéséből származó bevétel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425 e Ft a lebontott konténer WC értékesítéséből származó bevétel. </w:t>
      </w:r>
    </w:p>
    <w:p>
      <w:pPr>
        <w:pStyle w:val="TextBody"/>
        <w:numPr>
          <w:ilvl w:val="0"/>
          <w:numId w:val="7"/>
        </w:numPr>
        <w:spacing w:before="0" w:after="0"/>
        <w:outlineLvl w:val="0"/>
        <w:rPr>
          <w:bCs/>
          <w:color w:val="000000"/>
        </w:rPr>
      </w:pPr>
      <w:r>
        <w:rPr>
          <w:rFonts w:eastAsia="Times New Roman"/>
          <w:color w:val="000000"/>
          <w:lang w:eastAsia="hu-HU"/>
        </w:rPr>
        <w:t>1.056 e Ft a Kölcsey utcai nyilvános illemhely, 2013. évi felújításának kiadásaihoz való hozzájárulás összege.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  <w:t xml:space="preserve">A Képviselő-testület 261/2014. (IX. 24.) határozatával, az önkormányzat Magyar Gáz Tranzit Zrt-nél lévő 0,034%-os tulajdoni részesedésének, Magyar Állam felé történő értékesítéséről döntött. A </w:t>
      </w:r>
      <w:r>
        <w:rPr>
          <w:rFonts w:eastAsia="Times New Roman"/>
          <w:i/>
          <w:color w:val="000000"/>
          <w:u w:val="single"/>
          <w:lang w:eastAsia="hu-HU"/>
        </w:rPr>
        <w:t>részesedés értékesítés</w:t>
      </w:r>
      <w:r>
        <w:rPr>
          <w:rFonts w:eastAsia="Times New Roman"/>
          <w:color w:val="000000"/>
          <w:lang w:eastAsia="hu-HU"/>
        </w:rPr>
        <w:t xml:space="preserve"> független értékbecslő által megállapított összege 2.300 e Ft. 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eastAsia="Times New Roman"/>
          <w:bCs/>
          <w:color w:val="000000"/>
          <w:lang w:eastAsia="hu-HU"/>
        </w:rPr>
      </w:pPr>
      <w:r>
        <w:rPr>
          <w:rFonts w:eastAsia="Times New Roman"/>
          <w:bCs/>
          <w:color w:val="000000"/>
          <w:lang w:eastAsia="hu-HU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lgármesteri Hivatal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bCs/>
        </w:rPr>
        <w:t xml:space="preserve">Az </w:t>
      </w:r>
      <w:r>
        <w:rPr>
          <w:bCs/>
          <w:i/>
        </w:rPr>
        <w:t>irányító szervi felhalmozási célú támogatás</w:t>
      </w:r>
      <w:r>
        <w:rPr>
          <w:bCs/>
        </w:rPr>
        <w:t xml:space="preserve"> előirányzatának összege 1.489 e Ft-tal csökken.  A csökkenés oka, hogy a beruházások nemcsak felhalmozási kiadásokat, hanem dologi kiadásokat is tartalmaznak, ezek fedezetét lehetőség szerint a felhalmozási kiadásokról csoportosítottuk át.  Pl: kormányzati gerinc kialakításával és egyéb strukturált hálózatokkal kapcsolatos kiadások, illetve a számítástechnikai eszköz beszerzése fejlesztési cél esetében.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Brunszvik Teréz Napközi Otthonos Óvoda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Cs/>
          <w:color w:val="000000"/>
        </w:rPr>
      </w:pPr>
      <w:r>
        <w:rPr>
          <w:bCs/>
          <w:color w:val="000000"/>
        </w:rPr>
        <w:t xml:space="preserve">A kisértékű tárgyi eszközök beszerzés időarányosan elkülönített előirányzata átvezetésre kerül az Óvodafenntartó Társulástól, az önkormányzati óvodához. A fenntartót terhelő </w:t>
      </w:r>
      <w:r>
        <w:rPr>
          <w:bCs/>
          <w:i/>
          <w:color w:val="000000"/>
        </w:rPr>
        <w:t>felhalmozási célú irányító szervi támogatás</w:t>
      </w:r>
      <w:r>
        <w:rPr>
          <w:bCs/>
          <w:color w:val="000000"/>
        </w:rPr>
        <w:t xml:space="preserve"> összege 500 e Ft.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  <w:color w:val="000000"/>
        </w:rPr>
        <w:t>TASZII: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Cs/>
          <w:color w:val="000000"/>
        </w:rPr>
      </w:pPr>
      <w:r>
        <w:rPr>
          <w:bCs/>
          <w:color w:val="000000"/>
        </w:rPr>
        <w:t>Az intézmény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esetében 318 e Ft-tal nő az</w:t>
      </w:r>
      <w:r>
        <w:rPr>
          <w:b/>
          <w:bCs/>
          <w:color w:val="000000"/>
        </w:rPr>
        <w:t xml:space="preserve"> </w:t>
      </w:r>
      <w:r>
        <w:rPr>
          <w:bCs/>
          <w:i/>
          <w:color w:val="000000"/>
        </w:rPr>
        <w:t>irányító szervi felhalmozási célú támogatás</w:t>
      </w:r>
      <w:r>
        <w:rPr>
          <w:bCs/>
          <w:color w:val="000000"/>
        </w:rPr>
        <w:t xml:space="preserve"> összege. Ez biztosítja az egyéb tárgyi eszköz beszerzésének fedezetét.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KIADÁSOK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z önkormányzat és intézményei kiadási előirányzatának főösszege – azonosan a bevételi főösszeggel – 69.228 e Ft-tal módosu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Működési kiadások:</w:t>
      </w:r>
    </w:p>
    <w:p>
      <w:pPr>
        <w:pStyle w:val="TextBody"/>
        <w:spacing w:before="0" w:after="0"/>
        <w:rPr/>
      </w:pPr>
      <w:r>
        <w:rPr>
          <w:color w:val="000000"/>
        </w:rPr>
        <w:t>A működési célú kiadások kiemelt előirányzatának összege önkormányzat és intézményei esetében 78.790 e Ft-tal növekszik</w:t>
      </w:r>
      <w:r>
        <w:rPr/>
        <w:t>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bCs/>
          <w:color w:val="000000"/>
        </w:rPr>
        <w:t>Önkormányzat</w:t>
      </w:r>
    </w:p>
    <w:p>
      <w:pPr>
        <w:pStyle w:val="TextBody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u w:val="single"/>
        </w:rPr>
        <w:t>személyi juttatások</w:t>
      </w:r>
      <w:r>
        <w:rPr>
          <w:rFonts w:cs="Arial" w:ascii="Arial" w:hAnsi="Arial"/>
        </w:rPr>
        <w:t xml:space="preserve"> előirányzata 936 e Ft-tal, a </w:t>
      </w:r>
      <w:r>
        <w:rPr>
          <w:rFonts w:cs="Arial" w:ascii="Arial" w:hAnsi="Arial"/>
          <w:u w:val="single"/>
        </w:rPr>
        <w:t>munkaadót terhelő járulék</w:t>
      </w:r>
      <w:r>
        <w:rPr>
          <w:rFonts w:cs="Arial" w:ascii="Arial" w:hAnsi="Arial"/>
        </w:rPr>
        <w:t xml:space="preserve"> előirányzata 23 e Ft-tal növekszik.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irányzatot a jutalom, a reprezentációként elszámolandó kiadások, illetve az 55 éven felüliek szociális hozzájárulási adókedvezményének elvonása módosítják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u w:val="single"/>
        </w:rPr>
        <w:t xml:space="preserve">dologi kiadások </w:t>
      </w:r>
      <w:r>
        <w:rPr>
          <w:rFonts w:cs="Arial" w:ascii="Arial" w:hAnsi="Arial"/>
          <w:u w:val="single"/>
        </w:rPr>
        <w:t>előirányzata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önkormányzat esetében 12.049 e Ft-tal emelkedik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öveli a dologi kiadásokra tervezett összeget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 Hévíz 065. hrsz-ú ingatlan esetében 2.658 négyzetméter terület ingyenes átvételéhez kapcsolódó geodéziai tervdokumentáció és földhivatali nyilvántartáson való átvezetés kiadása 600 e Ft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101 e Ft a Hévíz Város közvilágítás energiatakarékos átalakítása projekthez kapcsolódó - a számviteli szabályok szerint - dologi kiadásnak minősülő összeg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gyan ez mondható el a „Kerékpárral Hévízen” projekttel kapcsolatban. A dologi kiadásként elszámolandó összeg 4.751 e F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i keret felhasználása során keletkezett dologi kiadás összege 561 e F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2.137 e Ft a Magyar Államkincstárnak átutalt 2013 évi lakossági víz és csatorna támogatás fel nem használt része és az igénybevételi kamat összege.</w:t>
      </w:r>
    </w:p>
    <w:p>
      <w:pPr>
        <w:pStyle w:val="Normal"/>
        <w:widowControl w:val="false"/>
        <w:autoSpaceDE w:val="false"/>
        <w:spacing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Ellátottak pénzbeli juttatásai</w:t>
      </w:r>
      <w:r>
        <w:rPr>
          <w:rFonts w:cs="Arial" w:ascii="Arial" w:hAnsi="Arial"/>
        </w:rPr>
        <w:t xml:space="preserve"> előirányzat összességében 31 e Ft-tal csökken, azonban a jogcímek között átcsoportosítások történnek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250 e Ft-tal csökken az átmeneti szociális segély, melyből 1.000 e Ft összegben kialakításra kerül a temetési segély előirányzata és 250 e Ft-tal megemelésre kerül a köztemetés előirányzata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z előirányzat csökkenést a nyári szociális gyermekétkeztetés valós kiadásokhoz való igazítása okozza. Az önkormányzat idén nyáron 469 e Ft-ot fordított a rászoruló, gyermekvédelmi kedvezményben részesülő és nyári étkeztetést igénylő gyermekek szünidei étkeztetésére. Természetesen az összeg az állami támogatást is tartalmazz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3.160 e Ft-tal csökken az </w:t>
      </w:r>
      <w:r>
        <w:rPr>
          <w:rFonts w:cs="Arial" w:ascii="Arial" w:hAnsi="Arial"/>
          <w:bCs/>
          <w:i/>
          <w:u w:val="single"/>
        </w:rPr>
        <w:t>Áht-n belüli működési célú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pénzeszköz átadás</w:t>
      </w:r>
      <w:r>
        <w:rPr>
          <w:rFonts w:cs="Arial" w:ascii="Arial" w:hAnsi="Arial"/>
        </w:rPr>
        <w:t xml:space="preserve"> előirányzat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irányzatot több tétel befolyásolja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Csökkenti az előirányzatot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runszvik Teréz Napközi Otthonos Óvoda és Bölcsőde I. félévi előirányzatának visszaszervezése, mely 77.822 e Ft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Az Óvoda Fenntartó Társulás megszűnése miatt csökken a társulás által fenntartott óvodába bejáró gyermekek után kapott állami támogatás összege. 2014. június 30-át követően önkormányzatunk nem jogosult a támogatásra. Így a társ település fele átadott összeg is csökken 362 e Ft-ta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öveli az átadott működési célú támogatás összegét az Alsópáhok részére megelőlegezett támogatás összege. A Képviselő-testület 256/2014. (IX.9.) határozatával engedélyezte 5.000 e Ft határidő előtti utalását. Az összeg a Rogner Hotel után realizálódó, 2014. második félévi helyi adó, Alsópáhok Község Önkormányzatát megillető 20 %-os hányadát terheli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Áht-n kívüli működési célú pénzeszköz átadás</w:t>
      </w:r>
      <w:r>
        <w:rPr>
          <w:rFonts w:cs="Arial" w:ascii="Arial" w:hAnsi="Arial"/>
        </w:rPr>
        <w:t xml:space="preserve"> előirányzata 3.896 e Ft-tal módosu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 két korábban nyújtott támogatás, felhalmozási pénzeszköz átadások közül való átcsoportosítás okozza.  A Sportkörnek és a Keszthely és Környéke Egészségügyéért Alapítványnak korábban nyújtott támogatás esetében a működési célok megvalósításához felhasznált támogatást kellet átcsoportosítani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200 e Ft összegű támogatásban részesül a Csokonai Irodalmi és Művészeti Társaság.   400 e Ft összegű a vállalkozók és Munkáltatók Országos Szövetsége Zala Megyei Szervezete részére biztosított támogatás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i/>
          <w:u w:val="single"/>
        </w:rPr>
        <w:t>Működési célú tartalék</w:t>
      </w:r>
      <w:r>
        <w:rPr>
          <w:rFonts w:cs="Arial" w:ascii="Arial" w:hAnsi="Arial"/>
          <w:b/>
          <w:i/>
          <w:u w:val="single"/>
        </w:rPr>
        <w:t>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űködési célú tartalékok közül, az </w:t>
      </w:r>
      <w:r>
        <w:rPr>
          <w:rFonts w:cs="Arial" w:ascii="Arial" w:hAnsi="Arial"/>
          <w:i/>
        </w:rPr>
        <w:t>önkormányzati kinevezett dolgozók juttatásár</w:t>
      </w:r>
      <w:r>
        <w:rPr>
          <w:rFonts w:cs="Arial" w:ascii="Arial" w:hAnsi="Arial"/>
        </w:rPr>
        <w:t xml:space="preserve">a tervezett előirányzat, valamint </w:t>
      </w:r>
      <w:r>
        <w:rPr>
          <w:rFonts w:cs="Arial" w:ascii="Arial" w:hAnsi="Arial"/>
          <w:i/>
        </w:rPr>
        <w:t>Polgármesteri keret</w:t>
      </w:r>
      <w:r>
        <w:rPr>
          <w:rFonts w:cs="Arial" w:ascii="Arial" w:hAnsi="Arial"/>
        </w:rPr>
        <w:t xml:space="preserve"> előirányzata módosul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 Képviselő-testület 219/2014. (VIII. 18.) határozata alapján 20.000 e Ft előirányzat az önkormányzat és intézményei dolgozói részére - jutalomként - kifizetésre kerül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 Polgármesteri keret elmúlt időszak alatti felhasználása 1.745 e Ft. Ebből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420 e Ft a Labdarugó Szakosztály érme- és díjátadó ünnepségének megrendezésére fordított összeg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3 e Ft az Asztalitenisz Szakosztály érme- és díjátadó ünnepségének megrendezésére fordított összeg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47 e Ft a Keszthelyi Mentőállomás részér beszerzett és ingyenesen használatra átadott eszközök értéke. A kisértékű tárgyi eszközök a következők: 1 db tűzhely, 1 db hűtőszekrény, 1 db TV, 1 db mikrohullámú sütő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2 e Ft összegű az üzemanyag ellátás vásárlása. Ezzel támogatta a város Hegedűs Károly spotrepülő pilóta részvételét az Ultrakönnyű Repülők Világbajnokságán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30 e Ft összegű étkeztetés biztosítása a „Mozdulj Kh Egyesület” részére. Hozzájárulva ezzel az egyesület által szervezett látássérült tandemtúra megrendezéséhez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5 e Ft értékben 6 db könyv vásárlása. A Szív Barát Gyermekalapítványtól vásárolt könyvek ellenértékével támogatta a város a szervezete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372 e Ft-ot fordított az önkormányzat a készenléti rendőrök támogatására. Az összegből 3 fő részére 62-szeri étkezés volt biztosítv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9 e Ft-tal segítette településünk a „Hungarikumok, Tradícionális Intézmények” című angol nyelvű kiadvány megjelenésé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65 Ft összegű támogatás biztosította a Brunszvik Teréz Napközi Otthonos Óvoda egregyi tagóvodája pedagógusai számára a szakmai tapasztalat szerzés. Az összeg az a KLIK Tankerület által térítésmentesen használatra adott kisbusz üzemanyag szükségletét fedezte, az Ózdi út során. Az óvodapedagógusok egy többségében halmozottan hátrányos helyzetű gyermekek ellátásával foglalkozó óvodai intézményt látogattak meg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12 e Ft összegű a hozzájárulás a Sugár utcai játszótér bébi hintával történő bővítéséhez. A hozzájárulás biztosította a beruházáshoz hiányzó összeget, melyből 1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új térköves járdafelület megvalósítása fedezhető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fogadja el tájékoztatásomat a polgármesteri hatáskörben felhasználható keret igénybevételérő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  <w:bCs/>
          <w:i/>
          <w:iCs/>
          <w:u w:val="single"/>
        </w:rPr>
        <w:t>Általános tartalék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z általános tartalék előirányzata 9.252 e Ft-tal növekedett.</w:t>
      </w: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övelte az általános tartalékot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AMESZ-tól, a közcélú foglalkoztatás kapcsán elvont működési célú irányító szervi támogatás összege 975 e Ft. Az intézmény a júniustól szeptemberig terjedő időszakra 2.245 e Ft közfoglalkoztatási támogatásban részesült. Az eredeti költségvetés finanszírozta a közfoglalkoztatás keretében kifizetendő összegek egy részét, ezért a megjelölt összegnek megfelelő önerő visszavonható és az általános tartalék előirányzatát növeli. (1270 e Ft a GAMESZ-nál felmerülő kiadásokat fedezi.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intén a GAMESZ-t érinti 4.335 e Ft önkormányzati saját erő elvonása. A MÁK, a tavasszal végzett ellenőrzés során, határozattal megállapította a 2014. évre vonatkozó gyermekétkeztetés létszám és üzemeltetés kiadási adatait. Az adatokat, az önkormányzat köteles volt a júniusi mutatószám felmérés során rögzíteni. A gyermekétkeztetés üzemeltetéssel kapcsolatos pótigény 4.335 e Ft többlettámogatást eredményezett. A gyermekétkeztetés kiadásainak teljes összege az eredeti költségvetésben elvileg biztosított, ezért az intézmény részér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átadott állami támogatás lehetővé tette az önkormányzati saját erő elvonását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portkör elszámolt a TAO pályázatra adott önkormányzati saját erővel. A 211/2014. (VII. 23.) Kt. határozat 3.138 e Ft visszafizetési kötelezettséget írt elő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5.417 e Ft az EON Zrt. által közvilágítási szolgáltatás alapján tévesen kiszámlázott és az idén visszafizetett összeg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öveli az általános tartalék összegét a felhalmozási többletbevételek összege.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Ugyanakkor az általános tartalék nyújt fedezetet több felhalmozási és működési kiadás előirányzatának kialakításához. Csökkenti az általános tartalékot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56/2014. (IX. 9.) határozatában 5.000 e Ft Alsópáhok Önkormányzat részére megelőlegezett, a Rogner Hotel 2014. II. félévi beszedett helyi adó 20%-ának terhére biztosított összeg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stetics György Művelődési Intézmény 2013. évi Adventi és Szilveszteri rendezvényei költségeinek fedezéséhez szükséges 11.053 e Ft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i Hivatalnál lebonyolított informatikai eszközpark cseréje miatt megnövekedett dologi kiadások fedezetét biztosítja 2.000 e Ft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lgármesteri Hivatal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űködési kiadás előirányzata 9.789 e Ft-tal emelkedik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belül a</w:t>
      </w:r>
      <w:r>
        <w:rPr>
          <w:rFonts w:cs="Arial" w:ascii="Arial" w:hAnsi="Arial"/>
          <w:i/>
          <w:u w:val="single"/>
        </w:rPr>
        <w:t xml:space="preserve"> személyi juttatás</w:t>
      </w:r>
      <w:r>
        <w:rPr>
          <w:rFonts w:cs="Arial" w:ascii="Arial" w:hAnsi="Arial"/>
          <w:u w:val="single"/>
        </w:rPr>
        <w:t>ának</w:t>
      </w:r>
      <w:r>
        <w:rPr>
          <w:rFonts w:cs="Arial" w:ascii="Arial" w:hAnsi="Arial"/>
        </w:rPr>
        <w:t xml:space="preserve"> előirányzata 6.867 e Ft-tal, a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537 e Ft-tal növekszik. Ez az országgyűlési és önkormányzati választások miatt felmerülő megbízási díj és járulék kiadása, valamint a Képviselő-testület 219/2014. (VIII. 18.) határozata alapján megállapított jutalomkeret felosztása miatti kiadás növekedés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u w:val="single"/>
        </w:rPr>
        <w:t>dologi kiadások</w:t>
      </w:r>
      <w:r>
        <w:rPr>
          <w:rFonts w:cs="Arial" w:ascii="Arial" w:hAnsi="Arial"/>
        </w:rPr>
        <w:t xml:space="preserve"> előirányzata 2.385 e Ft-tal növekszik. Melyből 2.000 e Ft az általános tartalékból átcsoportosított számítástechnikai eszköz beszerzéssel kapcsolatos dologi kiadás. Dologi kiadás növekedést okoz a kormányzati gerinc és egyéb stuktúrált hálózatok beruházás számvitelileg dologi kiadásként könyvelendő összege. Az előirányzat a felhalmozási kiadásokból átcsoportosításra kerü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i/>
          <w:u w:val="single"/>
        </w:rPr>
        <w:t>ellátottak pénzbeli ellátásának</w:t>
      </w:r>
      <w:r>
        <w:rPr>
          <w:rFonts w:cs="Arial" w:ascii="Arial" w:hAnsi="Arial"/>
        </w:rPr>
        <w:t xml:space="preserve"> kiadási előirányzata összegében nem változik azonban több átcsoportosítás vált időszerűvé, melyet a Hatósági Osztály kezdeményezett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1.000 e Ft-tal csökkentésre kerül a foglalkoztatást helyettesítő támogatás előirányzata. Ezzel az összeggel kialakításra kerül a rendszeres szociális segély előirányzat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GAMESZ:</w:t>
      </w:r>
      <w:r>
        <w:rPr>
          <w:rFonts w:cs="Arial" w:ascii="Arial" w:hAnsi="Arial"/>
        </w:rPr>
        <w:t xml:space="preserve"> A jutalomkeret felosztás és a közfoglalkoztatás kiadásaira felhasználni kívánt 1.270 e Ft támogatásrész miatt nő a </w:t>
      </w:r>
      <w:r>
        <w:rPr>
          <w:rFonts w:cs="Arial" w:ascii="Arial" w:hAnsi="Arial"/>
          <w:u w:val="single"/>
        </w:rPr>
        <w:t>személyi juttatások</w:t>
      </w:r>
      <w:r>
        <w:rPr>
          <w:rFonts w:cs="Arial" w:ascii="Arial" w:hAnsi="Arial"/>
        </w:rPr>
        <w:t xml:space="preserve"> előirányzata 5.533 e Ft-tal. A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előirányzatát a fentieken kívül módosítja az 55 éven felüliek szociális hozzájárulási adókedvezményének elvonásából adódó 3.706 e Ft előirányzat csökkenés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óf I. Festetics György Művelődési Központ</w:t>
      </w:r>
      <w:r>
        <w:rPr/>
        <w:t xml:space="preserve"> </w:t>
      </w:r>
      <w:r>
        <w:rPr>
          <w:rFonts w:cs="Arial" w:ascii="Arial" w:hAnsi="Arial"/>
        </w:rPr>
        <w:t xml:space="preserve">működési kiadási előirányzata 23.595 e Ft-tal emelkedik. A </w:t>
      </w:r>
      <w:r>
        <w:rPr>
          <w:rFonts w:cs="Arial" w:ascii="Arial" w:hAnsi="Arial"/>
          <w:i/>
          <w:u w:val="single"/>
        </w:rPr>
        <w:t>személyi juttatás</w:t>
      </w:r>
      <w:r>
        <w:rPr>
          <w:rFonts w:cs="Arial" w:ascii="Arial" w:hAnsi="Arial"/>
        </w:rPr>
        <w:t xml:space="preserve">ának előirányzata 1.055 e Ft-tal emelkedik, a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előirányzata 513 e Ft-tal csökken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Az előirányzatokat a jutalomkeret felosztása, illetve az 55 éven felüliek szociális hozzájárulási adókedvezményének elvonása befolyásolja. A </w:t>
      </w:r>
      <w:r>
        <w:rPr>
          <w:rFonts w:cs="Arial" w:ascii="Arial" w:hAnsi="Arial"/>
          <w:i/>
          <w:u w:val="single"/>
        </w:rPr>
        <w:t>dologi kiadások</w:t>
      </w:r>
      <w:r>
        <w:rPr>
          <w:rFonts w:cs="Arial" w:ascii="Arial" w:hAnsi="Arial"/>
        </w:rPr>
        <w:t xml:space="preserve"> előirányzata 23.053 e Ft-tal emelkedik. 12.000 e Ft a többletbevétel biztosította kiadási előirányzat növekedés, mellyel az intézmény év végéig felmerülő dologi kiadását fedezik. 11.053 e Ft a múlt év végi rendezvények kiadása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eredeti költségvetés 17. § (3) bekezdés a) pontjában az intézmény 2014. évi programtervét 139.860 e Ft-ban határozza meg. A programterv tavalyi készítésekor a reprezentációs kiadások a rendezvénytervben szerepeltek, de akkor még dologi kiadásként. Az államháztartási törvény előírásai 2014 évre vonatkozóan megváltoztak, a reprezentációs kiadásokat a már személyi juttatásként kell kezelni. Emiatt a kiemelt dologi kiadások között szerepeltetett 2014. évi programterv előirányzatát 2.300 e Ft-tal csökkenteni szüksége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Brunszvik Teréz Napközi Otthonos Óvoda:</w:t>
      </w:r>
      <w:r>
        <w:rPr>
          <w:rFonts w:cs="Arial" w:ascii="Arial" w:hAnsi="Arial"/>
        </w:rPr>
        <w:t xml:space="preserve"> Működési kiadási előirányzatait befolyásolja a 2014. I. félévre vonatkozó előirányzatok intézményhez való átcsoportosítása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bölcsődei feladatellátás előirányzatainak valós adatokhoz való igazítása, (mint köztudott a bölcsőde július 1. napjától átkerült a szociális intézményhez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jutalomkeret felosztása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55 éven felüliek szociális hozzájárulási adókedvezményének elvonása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Fenti tényezők hatására a </w:t>
      </w:r>
      <w:r>
        <w:rPr>
          <w:rFonts w:cs="Arial" w:ascii="Arial" w:hAnsi="Arial"/>
          <w:i/>
          <w:u w:val="single"/>
        </w:rPr>
        <w:t>személyi juttatás</w:t>
      </w:r>
      <w:r>
        <w:rPr>
          <w:rFonts w:cs="Arial" w:ascii="Arial" w:hAnsi="Arial"/>
        </w:rPr>
        <w:t xml:space="preserve">ának előirányzata 61.647 e Ft-tal,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előirányzata 15.650 e Ft-tal, a </w:t>
      </w:r>
      <w:r>
        <w:rPr>
          <w:rFonts w:cs="Arial" w:ascii="Arial" w:hAnsi="Arial"/>
          <w:i/>
          <w:u w:val="single"/>
        </w:rPr>
        <w:t>dologi kiadások</w:t>
      </w:r>
      <w:r>
        <w:rPr>
          <w:rFonts w:cs="Arial" w:ascii="Arial" w:hAnsi="Arial"/>
        </w:rPr>
        <w:t xml:space="preserve"> előirányzata 9.096 e Ft-tal emelkedi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Arial" w:ascii="Arial" w:hAnsi="Arial"/>
          <w:b/>
        </w:rPr>
        <w:t>TASZII:</w:t>
      </w:r>
      <w:r>
        <w:rPr>
          <w:rFonts w:cs="Arial" w:ascii="Arial" w:hAnsi="Arial"/>
        </w:rPr>
        <w:t xml:space="preserve"> a működési kiadások előirányzata 15.007 e Ft-tal emelkedik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Működési kiadási előirányzatait befolyásolj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jutalom keretfelosztása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cs="Arial" w:ascii="Arial" w:hAnsi="Arial"/>
        </w:rPr>
        <w:t>bölcsődei 2014. I. félévi előirányzat módosítása, mert az a TASZII-hoz átadott előirányzatok terhére történik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állami támogatás mutatószámainak júniusi módosítása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cs="Arial" w:ascii="Arial" w:hAnsi="Arial"/>
        </w:rPr>
        <w:t>2014. évi június-november közötti időszakra vonatkozó szociális ágazati pótlék átadás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május és szeptember közötti közfoglalkoztatás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OEP-vel kötött szerződés szerinti védőnői és orvosi ügyeleti ellátás finanszírozás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alamint az 55 éven felüliek szociális hozzájárulási adókedvezményének elvonása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Fenti tényezők hatására a </w:t>
      </w:r>
      <w:r>
        <w:rPr>
          <w:rFonts w:cs="Arial" w:ascii="Arial" w:hAnsi="Arial"/>
          <w:u w:val="single"/>
        </w:rPr>
        <w:t>személyi juttatások előirányzata</w:t>
      </w:r>
      <w:r>
        <w:rPr>
          <w:rFonts w:cs="Arial" w:ascii="Arial" w:hAnsi="Arial"/>
        </w:rPr>
        <w:t xml:space="preserve"> 7.857 e Ft-tal, a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előirányzata 672 e Ft-tal, a </w:t>
      </w:r>
      <w:r>
        <w:rPr>
          <w:rFonts w:cs="Arial" w:ascii="Arial" w:hAnsi="Arial"/>
          <w:i/>
          <w:u w:val="single"/>
        </w:rPr>
        <w:t>dologi kiadások</w:t>
      </w:r>
      <w:r>
        <w:rPr>
          <w:rFonts w:cs="Arial" w:ascii="Arial" w:hAnsi="Arial"/>
        </w:rPr>
        <w:t xml:space="preserve"> előirányzata 6.478 e Ft-tal növekszik. Utóbbit módosítja még a felhalmozási kiadások közé történő átcsoportosítás i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Felhalmozási kiadások: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felhalmozási kiadások előirányzata az önkormányzat és intézményei esetében 9.562 e Ft-tal módosul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Önkormányzat</w:t>
      </w:r>
      <w:r>
        <w:rPr>
          <w:rFonts w:cs="Arial" w:ascii="Arial" w:hAnsi="Arial"/>
        </w:rPr>
        <w:t xml:space="preserve"> felhalmozási kiadási előirányzata 8.891 e Ft-tal csökken. 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u w:val="single"/>
        </w:rPr>
        <w:t>felújítások</w:t>
      </w:r>
      <w:r>
        <w:rPr>
          <w:rFonts w:cs="Arial" w:ascii="Arial" w:hAnsi="Arial"/>
        </w:rPr>
        <w:t xml:space="preserve"> előirányzata 676 e Ft-tal csökken, a </w:t>
      </w:r>
      <w:r>
        <w:rPr>
          <w:rFonts w:cs="Arial" w:ascii="Arial" w:hAnsi="Arial"/>
          <w:i/>
          <w:u w:val="single"/>
        </w:rPr>
        <w:t>beruházások</w:t>
      </w:r>
      <w:r>
        <w:rPr>
          <w:rFonts w:cs="Arial" w:ascii="Arial" w:hAnsi="Arial"/>
        </w:rPr>
        <w:t xml:space="preserve"> előirányzata 1.419 e Ft-tal nő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újítások közül a beruházások közé átcsoportosítandó: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 kerékpárdokkoló rendszer előtti Széchenyi utcai útszegély felújítás 99 e Ft + áfa előirányzata, valamint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ark utca keleti végében a déli oldali járda felújítás tervezésének 433 e Ft + Áfa összegű előirányzat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ok közül módosul az eddig tervezett felhalmozási kiadás összege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és környezetének közösségi közlekedésfejlesztése NYDOP-3.2.1/B-12-2013-0007 projekt esetében, új jogcímre elkülönítésre kerül a Közösségi közlekedés alpályaudvar - valós adatokon alapuló – utas tájékoztató rendszere. Az előirányzat 6.239 e Ft + Áfa összegű. Az erre vonatkozó előirányzat bruttó összegéből 5.000 e Ft a Pályázati Alapból és 2.923 e Ft a Hévíz Város és környezetének közösségi közlekedésfejlesztése NYDOP-3.2.1/B-12-2013-0007 projekt előirányzatából került átcsoportosításr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ok között új jogcímként jelenik meg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Hévízi 134/1 hrsz-ú ingatlanon kialakított járda Áfa terhének előirányzata 124 e Ft összegben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üki utcai bekötőút közvilágítás kialakításának kiadási előirányzata 58 e Ft összegben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Parkoló iroda egyéb kisértékű eszköz beszerzésének előirányzata 315 e Ft + Áfa összegben.  Az előirányzat terhére okos telefonokat szeretne a Parkoló iroda beszerezni, melyek kompatibilisek az irodánál működő technikai rendszerre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Több beruházás esetében az eddig az ingatlan beruházások, vagy a gép, berendezések és felszerelések között egy jogcímen szereplő előirányzat megbontásra kerül a könyvelés technikai kívánalmának megfelelően immateriális javakra, ingatlan beruházásra; gép, berendezés felszerelésre; informatikai eszközre, vagy jármű beszerzésre. Ilyen például a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Hévíz város és környezetének közösségi közlekedés” előirányzata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Kerékpárturizmus fejlesztése Hévízen” IPA határon átnyúló együttműködési program előirányzata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„Kerékpárral Hévízen” projekt előirányzata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ibó István AGSZ energetikai korszerűsítése projekt előirányzata.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Áht-n belüli felhalmozási célú pénzeszköz átadás</w:t>
      </w:r>
      <w:r>
        <w:rPr>
          <w:rFonts w:cs="Arial" w:ascii="Arial" w:hAnsi="Arial"/>
        </w:rPr>
        <w:t xml:space="preserve"> előirányzata 500 e Ft összeggel csökken.  Az óvodai előirányzatok önkormányzati intézményhez való átcsoportosítása miatt, csökken 500 e Ft-tal az Óvodafenntartó Társulás részére átadott felhalmozási célú támogatás összege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u w:val="single"/>
        </w:rPr>
        <w:t>Áht-n kívüli felhalmozási célú pénzeszköz átadás</w:t>
      </w:r>
      <w:r>
        <w:rPr>
          <w:rFonts w:cs="Arial" w:ascii="Arial" w:hAnsi="Arial"/>
        </w:rPr>
        <w:t xml:space="preserve"> előirányzata 6.434 e Ft-tal csökken. Keszthely és Környéke Egészségügyéért Alapítvány részére nyújtott 1.000 e Ft támogatás és a Sportkör TAO pályázatának önrészét biztosító önkormányzati támogatás egy része, 5.434 e Ft összegben átcsoportosításra kerül a működési célú támogatások közé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Felhalmozási tartalé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Pályázati Ala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000 e Ft-tal csökken az alap előirányzata. A Képviselő-testület 251/2014.(IX. 9.) határozata alapján kerül az előirányzat átcsoportosításra a felhalmozási kiadások közé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gyéb felhalmozási tartalék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éb felhalmozási tartalék előirányzata 2.300 e Ft-tal növekszik. Ez az összeg a Magyar Gáztranzit Zrt. önkormányzati tulajdonú részesedésének értékesítéséből származik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gármesteri Hivatal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i Hivatal felhalmozási kiadás előirányzata 1.489 e Ft-tal csökken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ét beruházás esetén átcsoportosítás szükséges a dologi kiadások közé. Az átcsoportosítás érinti a számítástechnikai eszköz beszerzés és a kormányzati gerinc és egyéb struktúrált hálózati munkálatok jogcíme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 xml:space="preserve">GAMESZ: </w:t>
      </w:r>
      <w:r>
        <w:rPr>
          <w:rFonts w:cs="Arial" w:ascii="Arial" w:hAnsi="Arial"/>
        </w:rPr>
        <w:t>felhalmozási kiadás előirányzata nem változik, azonban a telephely kiváltására tervezett előirányzat átcsoportosításra kerül Yukon kistraktor beszerzésér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elmúlt két évben a 18 éves MT8 kistraktor több nagyjavításon átesett. Az eszköz ismét meghibásodott. A fő szerkezeti elemek annyira elkorrodáltak és elöregedtek, hogy javítása már gazdaságtalanná vált. A folyamatos üzemeléshez és a nagy mennyiségű lomb és a közelgő hó eltakarítási munkálatok végzéséhez szükséges a kieső kistraktort pótolni. A GAMESZ árajánlatot kért a Yukon típusú traktor beszerzésére. Ez a típus tudná átalakítás nélkül használni az MT8 kistraktor már meglévő eszközeit. Az kistraktor vásárlásához adott árajánlat bruttó 7.200 e F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runszvik Teréz Napközi Otthonos Óvoda:</w:t>
      </w:r>
      <w:r>
        <w:rPr>
          <w:rFonts w:cs="Arial" w:ascii="Arial" w:hAnsi="Arial"/>
        </w:rPr>
        <w:t xml:space="preserve"> kisértékű tárgyi eszköz beszerzésének előirányzata 500 e Ft-tal nő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ASZII: </w:t>
      </w:r>
      <w:r>
        <w:rPr>
          <w:rFonts w:cs="Arial" w:ascii="Arial" w:hAnsi="Arial"/>
        </w:rPr>
        <w:t>felhalmozási kiadás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318 e Ft-tal növekszik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egyéb tárgyi eszközök beszerzésére kialakított előirányzat 250 e Ft + áfa.  Az év közbeni új feladatellátásból (bölcsőde, orvosi rendelő valamint az orvosi ügyelet) eredően az intézmény felhalmozási kiadása várhatóan meghaladja a korábban tervezett előirányzatot. A felhalmozási előirányzat növekedés a dologi kiadások terhére valósítható meg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szociális intézmény felhalmozási kiadásai között 4 db számítógép beszerzése szerepel. A számviteli szabályok figyelembevételével ezen eszközök beszerzése nem minősül informatikai tárgyi eszköz beszerzésnek. A tárgyi eszközök értékhatárát tekintve: kisértékű eszközök, melyeket szintén a felhalmozási kiadások között kell szerepeltetni. Ezért a 4 db számítógép beszerzését, kisértékű eszközök közé kell átcsoportosítani. Az átcsoportosítás a felhalmozási előirányzatot nem módosítja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FOGLALÓ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jelen előterjesztéssel benyújtott - 2014. évi költségvetés módosításáról szóló - rendelettervezet a város költségvetését 4.212. 999 e Ft bevételi és ugyanannyi összegű kiadási főösszegre módosítj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 költségvetés módosítását a Bizottságok 2014. október 29-30. napján tárgyalják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– költségvetést módosító rendelettervezet és a tájékoztató mellékletek megismerése és megvitatása után – jelen előterjesztéssel benyújtott költségvetési rendeletmódosítást szíveskedjen elfogadni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rendelet módosítása minősített szótöbbséggel fogadható el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Hévíz, 2014. október 22.</w:t>
      </w:r>
      <w:r>
        <w:br w:type="page"/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alkotásról szóló 2010. évi CXXX. törvény 17. §. (1) bekezdése alapján a jogszabály előkészítője – a jogszabály feltételezett hatásaihoz igazodó részletességű – előzetes hatásvizsgálat elvégzésével felméri a szabályozás várható következményeit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endelet-tervezet címe: </w:t>
      </w:r>
      <w:r>
        <w:rPr>
          <w:rFonts w:cs="Arial" w:ascii="Arial" w:hAnsi="Arial"/>
        </w:rPr>
        <w:t>Hévíz Város Önkormányzata 2014. évi költségvetéséről szóló 2/2014. (II. 12.) rendelet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öltségvetési hatása:</w:t>
      </w:r>
      <w:r>
        <w:rPr>
          <w:rFonts w:cs="Arial" w:ascii="Arial" w:hAnsi="Arial"/>
        </w:rPr>
        <w:t xml:space="preserve"> A 2014. évi költségvetési rendelet módosításáról szóló rendelet megalkotásához kapcsolódó előzetes hatásvizsgálat során megállapítható, hogy az önkormányzatnak az államháztartásról szóló 2011. évi CXCV. törvény 34. §-ban foglalt lehetősége és egyben kötelezettsége, hogy a költségvetési rendeletében megjelenő bevételek és kiadások módosításáról, a kiadási előirányzatok közötti átcsoportosításokról a Képviselő-testület döntsön. A rendeletmódosításra negyedévenként a képviselő-testület döntése szerinti időpontokban, de legkésőbb az éves költségvetési beszámoló elkészítésének határidejéig kerülhet sor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ndelet megalkotásának szükségessége:</w:t>
      </w:r>
      <w:r>
        <w:rPr>
          <w:rFonts w:cs="Arial" w:ascii="Arial" w:hAnsi="Arial"/>
        </w:rPr>
        <w:t xml:space="preserve"> A rendeletmódosításról szóló rendelet megalkotásának elmaradása esetén a Képviselő-testület által évközben hozott határozatokban szereplő – az eredeti költségvetésben még nem nevesített - feladatok megvalósításához nem áll rendelkezésre előirányzat. Emiatt a feladatok végrehajtása nem lehetséges. Az általános és ágazati feladatok állami támogatása összegének változása, az évközben folyósított önkormányzatok kiegészítő támogatásának összege, a központosított állami támogatás összegének módosulása rendeletmódosítás hiányában nem kerülne átvezetésre, a bevétel nem a valós képet mutatná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jogszabály alkalmazásához szükséges személyi, szervezeti, tárgyi és pénzügyi feltételek</w:t>
      </w:r>
      <w:r>
        <w:rPr>
          <w:rFonts w:cs="Arial" w:ascii="Arial" w:hAnsi="Arial"/>
        </w:rPr>
        <w:t xml:space="preserve">: Jelen költségvetés-módosítási rendelettervezet az önkormányzat, és valamennyi intézménye esetében tartalmaz működési és egy kivételével felhalmozási bevételi előirányzat módosítást. A módosítás érinti a személyi juttatások és munkáltatót terhelő szociális hozzájárulási adóra, dologi kiadásokra és felhalmozási kiadásokra vonatkozó előirányzatok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gyi feltételek vizsgálata nem értelmezhető a rendelet megalkotása kapcsán, a pénzügyi feltételek vizsgálatára pedig azért nincs szükség, mivel a pénzügyi feltételeket maga a költségvetés határozz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ltségvetési rendeletmódosítás társadalmi, gazdasági, környezeti és egészségi hatása csupán közvetett, a társadalom és a gazdaság egy szűkebb körét, a város és vonzáskörzetéhez tartozó lakosságot érinti a benne foglalt feladatok és célok megvalósítása érdekében. A rendelkezésre álló előirányzatok módosítása befolyásolja a kötelezően ellátandó feladatok minőségét, az önként vállalt feladatok mennyiségét és azok színvonalát.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ákorné Farkas Eri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tségvetési 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vezési és jo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9:00Z</dcterms:created>
  <dc:creator>T-Cont Kft</dc:creator>
  <dc:description/>
  <cp:keywords/>
  <dc:language>en-US</dc:language>
  <cp:lastModifiedBy>Bediné Makra Anikó Terézia</cp:lastModifiedBy>
  <cp:lastPrinted>2014-04-25T08:31:00Z</cp:lastPrinted>
  <dcterms:modified xsi:type="dcterms:W3CDTF">2014-10-28T09:40:00Z</dcterms:modified>
  <cp:revision>5</cp:revision>
  <dc:subject/>
  <dc:title>Iktatószám:</dc:title>
</cp:coreProperties>
</file>